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74725452"/>
            <w:bookmarkStart w:id="1" w:name="__Fieldmark__0_367472545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74725452"/>
            <w:bookmarkStart w:id="3" w:name="__Fieldmark__1_367472545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74725452"/>
            <w:bookmarkStart w:id="5" w:name="__Fieldmark__2_367472545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74725452"/>
            <w:bookmarkStart w:id="7" w:name="__Fieldmark__3_367472545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74725452"/>
            <w:bookmarkStart w:id="9" w:name="__Fieldmark__4_367472545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74725452"/>
            <w:bookmarkStart w:id="11" w:name="__Fieldmark__5_367472545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74725452"/>
            <w:bookmarkStart w:id="13" w:name="__Fieldmark__6_367472545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674725452"/>
            <w:bookmarkStart w:id="15" w:name="__Fieldmark__7_367472545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674725452"/>
            <w:bookmarkStart w:id="17" w:name="__Fieldmark__8_367472545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6-04-29T10:46:00Z</dcterms:modified>
  <cp:revision>44</cp:revision>
  <dc:subject/>
  <dc:title/>
</cp:coreProperties>
</file>